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илог 2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бразац П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ЈЕДНИЧКА  ПРИЈАВА </w:t>
        <w:br/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 xml:space="preserve">ЗА </w:t>
      </w:r>
      <w:r>
        <w:rPr>
          <w:rFonts w:cs="Times New Roman" w:ascii="Times New Roman" w:hAnsi="Times New Roman"/>
          <w:b/>
          <w:lang w:val="sr-RS"/>
        </w:rPr>
        <w:t xml:space="preserve"> ИЗБОР СТАМБЕНИХ ЗАЈЕДНИЦА - КАНДИДАТА ЗА ЕНЕРГЕТСКУ САНАЦИЈУ СТАМБЕНИХ И СТАМБЕНО - ПОСЛОВНИХ ЗГРАДА ПРИКЉУЧЕНИХ НА СИСТЕМ ДАЉИНСКОГ ГРЕЈ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амбена заједница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 објекта / стамбене заједниц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тастарска парцела на којој се објекат налази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и статус објекта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станов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локал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су сви станови и локали  у систему даљинског грејања (заокружити)                 ДА         НЕ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станова и локала који нису прикључени на систем даљинског грејања __________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а површина зграде (м2)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је објекат под заштитом споменика културе или под претходном заштит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        НЕ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стамбене заједнице: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подносиоца (управника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телефон подносиоца (управника)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власника локала и станова који су гласали за пријаву за учешће на овом Конкурсу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: Записник са одлуком скупштине стамбене заједнице о учешћу на јавном позиву</w:t>
      </w:r>
    </w:p>
    <w:p>
      <w:pPr>
        <w:pStyle w:val="Normal"/>
        <w:spacing w:lineRule="auto" w:line="288" w:before="0" w:after="0"/>
        <w:ind w:left="576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лац пријаве |</w:t>
      </w:r>
      <w:r>
        <w:rPr/>
        <w:t xml:space="preserve"> управник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544"/>
      </w:tblGrid>
      <w:tr>
        <w:trPr>
          <w:trHeight w:val="681" w:hRule="atLeast"/>
        </w:trPr>
        <w:tc>
          <w:tcPr>
            <w:tcW w:w="5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подношења приј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 20_ 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амбена заједница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 објекта / стамбене заједниц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тастарска парцела на којој се објекат налази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и статус објекта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станов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локал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су сви станови и локали  у систему даљинског грејања (заокружити)                 ДА         НЕ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станова и локала који нису прикључени на систем даљинског грејања __________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а површина зграде (м2)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је објекат под заштитом споменика културе или под претходном заштит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        НЕ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стамбене заједнице: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подносиоца (управника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телефон подносиоца (управника)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власника локала и станова који су гласали за пријаву за учешће на овом Конкурсу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: Записник са одлуком скупштине стамбене заједнице о учешћу на јавном позиву</w:t>
      </w:r>
    </w:p>
    <w:p>
      <w:pPr>
        <w:pStyle w:val="Normal"/>
        <w:spacing w:lineRule="auto" w:line="288" w:before="0" w:after="0"/>
        <w:ind w:left="576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лац пријаве |</w:t>
      </w:r>
      <w:r>
        <w:rPr/>
        <w:t xml:space="preserve"> управник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544"/>
      </w:tblGrid>
      <w:tr>
        <w:trPr>
          <w:trHeight w:val="681" w:hRule="atLeast"/>
        </w:trPr>
        <w:tc>
          <w:tcPr>
            <w:tcW w:w="5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подношења приј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 20_ 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амбена заједница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 објекта / стамбене заједниц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тастарска парцела на којој се објекат налази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и статус објекта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станов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локал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су сви станови и локали  у систему даљинског грејања (заокружити)                 ДА         НЕ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станова и локала који нису прикључени на систем даљинског грејања __________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исна површина зграде (м2)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је објекат под заштитом споменика културе или под претходном заштит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        НЕ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стамбене заједнице: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подносиоца (управника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телефон подносиоца (управника)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власника локала и станова који су гласали за пријаву за учешће на овом Конкурсу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: Записник са одлуком скупштине стамбене заједнице о учешћу на јавном позиву</w:t>
      </w:r>
    </w:p>
    <w:p>
      <w:pPr>
        <w:pStyle w:val="Normal"/>
        <w:spacing w:lineRule="auto" w:line="288" w:before="0" w:after="0"/>
        <w:ind w:left="576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лац пријаве |</w:t>
      </w:r>
      <w:r>
        <w:rPr/>
        <w:t xml:space="preserve"> управник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544"/>
      </w:tblGrid>
      <w:tr>
        <w:trPr>
          <w:trHeight w:val="681" w:hRule="atLeast"/>
        </w:trPr>
        <w:tc>
          <w:tcPr>
            <w:tcW w:w="5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подношења приј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 20_ 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амбена заједница 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 објекта / стамбене заједниц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тастарска парцела на којој се објекат налази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и статус објекта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станов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локал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су сви станови и локали  у систему даљинског грејања (заокружити)                 ДА         НЕ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станова и локала који нису прикључени на систем даљинског грејања __________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а површина зграде (м2)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је објекат под заштитом споменика културе или под претходном заштит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        НЕ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стамбене заједнице: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подносиоца (управника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телефон подносиоца (управника)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власника локала и станова који су гласали за пријаву за учешће на овом Конкурсу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: Записник са одлуком скупштине стамбене заједнице о учешћу на јавном позиву</w:t>
      </w:r>
    </w:p>
    <w:p>
      <w:pPr>
        <w:pStyle w:val="Normal"/>
        <w:spacing w:lineRule="auto" w:line="288" w:before="0" w:after="0"/>
        <w:ind w:left="576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лац пријаве |</w:t>
      </w:r>
      <w:r>
        <w:rPr/>
        <w:t xml:space="preserve"> управник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544"/>
      </w:tblGrid>
      <w:tr>
        <w:trPr>
          <w:trHeight w:val="681" w:hRule="atLeast"/>
        </w:trPr>
        <w:tc>
          <w:tcPr>
            <w:tcW w:w="5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подношења приј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 20_ 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амбена заједница 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 објекта / стамбене заједниц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тастарска парцела на којој се објекат налази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и статус објекта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станов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локал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су сви станови и локали  у систему даљинског грејања (заокружити)                 ДА         НЕ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станова и локала који нису прикључени на систем даљинског грејања __________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а површина зграде (м2)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је објекат под заштитом споменика културе или под претходном заштит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        НЕ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стамбене заједнице: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подносиоца (управника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телефон подносиоца (управника)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власника локала и станова који су гласали за пријаву за учешће на овом Конкурсу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: Записник са одлуком скупштине стамбене заједнице о учешћу на јавном позиву</w:t>
      </w:r>
    </w:p>
    <w:p>
      <w:pPr>
        <w:pStyle w:val="Normal"/>
        <w:spacing w:lineRule="auto" w:line="288" w:before="0" w:after="0"/>
        <w:ind w:left="576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лац пријаве |</w:t>
      </w:r>
      <w:r>
        <w:rPr/>
        <w:t xml:space="preserve"> управник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544"/>
      </w:tblGrid>
      <w:tr>
        <w:trPr>
          <w:trHeight w:val="681" w:hRule="atLeast"/>
        </w:trPr>
        <w:tc>
          <w:tcPr>
            <w:tcW w:w="5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подношења приј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 20_ 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тамбена заједница </w:t>
      </w:r>
      <w:r>
        <w:rPr>
          <w:rFonts w:cs="Times New Roman" w:ascii="Times New Roman" w:hAnsi="Times New Roman"/>
          <w:b/>
          <w:sz w:val="24"/>
          <w:szCs w:val="24"/>
        </w:rPr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 објекта / стамбене заједниц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тастарска парцела на којој се објекат налази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и статус објекта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станов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локал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су сви станови и локали  у систему даљинског грејања (заокружити)                 ДА         НЕ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станова и локала који нису прикључени на систем даљинског грејања __________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а површина зграде (м2)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је објекат под заштитом споменика културе или под претходном заштит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        НЕ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стамбене заједнице: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подносиоца (управника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телефон подносиоца (управника)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власника локала и станова који су гласали за пријаву за учешће на овом Конкурсу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: Записник са одлуком скупштине стамбене заједнице о учешћу на јавном позиву</w:t>
      </w:r>
    </w:p>
    <w:p>
      <w:pPr>
        <w:pStyle w:val="Normal"/>
        <w:spacing w:lineRule="auto" w:line="288" w:before="0" w:after="0"/>
        <w:ind w:left="576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лац пријаве |</w:t>
      </w:r>
      <w:r>
        <w:rPr/>
        <w:t xml:space="preserve"> управник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544"/>
      </w:tblGrid>
      <w:tr>
        <w:trPr>
          <w:trHeight w:val="681" w:hRule="atLeast"/>
        </w:trPr>
        <w:tc>
          <w:tcPr>
            <w:tcW w:w="5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подношења приј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 20_ 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тамбена заједница </w:t>
      </w:r>
      <w:r>
        <w:rPr>
          <w:rFonts w:cs="Times New Roman" w:ascii="Times New Roman" w:hAnsi="Times New Roman"/>
          <w:b/>
          <w:sz w:val="24"/>
          <w:szCs w:val="24"/>
        </w:rPr>
        <w:t>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 објекта / стамбене заједниц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тастарска парцела на којој се објекат налази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и статус објекта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станов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рој локала у згради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су сви станови и локали  у систему даљинског грејања (заокружити)                 ДА         НЕ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 станова и локала који нису прикључени на систем даљинског грејања __________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рисна површина зграде (м2)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ли је објекат под заштитом споменика културе или под претходном заштит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         НЕ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зив стамбене заједнице: 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е и презиме подносиоца (управника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телефон подносиоца (управника)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ан број власника локала и станова који су гласали за пријаву за учешће на овом Конкурсу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лог: Записник са одлуком скупштине стамбене заједнице о учешћу на јавном позив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88" w:before="0" w:after="0"/>
        <w:ind w:left="576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лац пријаве |</w:t>
      </w:r>
      <w:r>
        <w:rPr/>
        <w:t xml:space="preserve"> управник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3544"/>
      </w:tblGrid>
      <w:tr>
        <w:trPr>
          <w:trHeight w:val="681" w:hRule="atLeast"/>
        </w:trPr>
        <w:tc>
          <w:tcPr>
            <w:tcW w:w="5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подношења пријав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 20_ 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  <w:lang w:val="en-US"/>
    </w:rPr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50:00Z</dcterms:created>
  <dc:creator>Microsoft account</dc:creator>
  <dc:description/>
  <cp:keywords>[EBRD]</cp:keywords>
  <dc:language>en-US</dc:language>
  <cp:lastModifiedBy>Bojan Todorovic</cp:lastModifiedBy>
  <dcterms:modified xsi:type="dcterms:W3CDTF">2023-10-12T08:52:00Z</dcterms:modified>
  <cp:revision>3</cp:revision>
  <dc:subject/>
  <dc:title>Прилог 2                                                                                                                  Образац П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  <property fmtid="{D5CDD505-2E9C-101B-9397-08002B2CF9AE}" pid="3" name="bjDocumentSecurityLabel">
    <vt:lpwstr>This item has no classification</vt:lpwstr>
  </property>
  <property fmtid="{D5CDD505-2E9C-101B-9397-08002B2CF9AE}" pid="4" name="bjSaver">
    <vt:lpwstr>xntsbcf8iQv35UaooGchHBelNJWSgEPL</vt:lpwstr>
  </property>
  <property fmtid="{D5CDD505-2E9C-101B-9397-08002B2CF9AE}" pid="5" name="docIndexRef">
    <vt:lpwstr>436bce4a-c9e7-41b8-833c-6f2e3ef453e3</vt:lpwstr>
  </property>
</Properties>
</file>